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LYMER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 xml:space="preserve">Discuss the occurrence , chemical composition, method of extraction and application of shellac. </w:t>
        <w:tab/>
        <w:tab/>
        <w:tab/>
        <w:tab/>
        <w:tab/>
        <w:tab/>
        <w:tab/>
        <w:tab/>
        <w:t xml:space="preserve">          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b) </w:t>
        <w:tab/>
        <w:t>What are bio-polyamides? Give example. Name the applications of each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2.a)</w:t>
        <w:tab/>
        <w:t xml:space="preserve">Describe the processing of phenolic molding materials different forms for their </w:t>
        <w:tab/>
        <w:t>applications.</w:t>
        <w:tab/>
        <w:tab/>
        <w:tab/>
        <w:tab/>
        <w:tab/>
        <w:tab/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  </w:t>
      </w:r>
      <w:r>
        <w:rPr>
          <w:b w:val="false"/>
        </w:rPr>
        <w:t xml:space="preserve"> </w:t>
      </w:r>
      <w:r>
        <w:rPr>
          <w:b w:val="false"/>
        </w:rPr>
        <w:t>b)</w:t>
        <w:tab/>
        <w:t xml:space="preserve">State the monomers and cross-linking agents employed to make phenolic </w:t>
        <w:tab/>
        <w:t>compound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3.a)</w:t>
        <w:tab/>
        <w:t>Describe various methods used to produce FRP mouldings.</w:t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  </w:t>
      </w:r>
      <w:r>
        <w:rPr>
          <w:b w:val="false"/>
        </w:rPr>
        <w:t xml:space="preserve"> </w:t>
      </w:r>
      <w:r>
        <w:rPr>
          <w:b w:val="false"/>
        </w:rPr>
        <w:t>b)</w:t>
        <w:tab/>
        <w:t xml:space="preserve">Describe the role of styrene present in unsaturated polyester resins during the </w:t>
        <w:tab/>
        <w:t>curing proces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>4.</w:t>
        <w:tab/>
        <w:t>High pressure polymerization of ethylene leads to low density polyethylene. Substantiate the above statement giving the production conditions and process flow char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5a) </w:t>
        <w:tab/>
        <w:t xml:space="preserve">What are typical properties of elastomers? What are the requisites for its elastomeric nature. </w:t>
        <w:tab/>
        <w:tab/>
        <w:tab/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b)</w:t>
        <w:tab/>
        <w:t>Write note on thermodynamics of rubber elasticity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6.a)</w:t>
        <w:tab/>
        <w:t xml:space="preserve">Obtain copolymerization equation to estimate the composition of the copolymer </w:t>
        <w:tab/>
        <w:t>formed in binary copolymerization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type of copolymer formed when (i) r</w:t>
      </w:r>
      <w:r>
        <w:rPr>
          <w:vertAlign w:val="subscript"/>
        </w:rPr>
        <w:t>1</w:t>
      </w:r>
      <w:r>
        <w:rPr/>
        <w:t>=r</w:t>
      </w:r>
      <w:r>
        <w:rPr>
          <w:vertAlign w:val="subscript"/>
        </w:rPr>
        <w:t>2</w:t>
      </w:r>
      <w:r>
        <w:rPr/>
        <w:t>=0     (ii) r</w:t>
      </w:r>
      <w:r>
        <w:rPr>
          <w:vertAlign w:val="subscript"/>
        </w:rPr>
        <w:t>1</w:t>
      </w:r>
      <w:r>
        <w:rPr/>
        <w:t>=r</w:t>
      </w:r>
      <w:r>
        <w:rPr>
          <w:vertAlign w:val="subscript"/>
        </w:rPr>
        <w:t>2</w:t>
      </w:r>
      <w:r>
        <w:rPr/>
        <w:t>=1  where r</w:t>
      </w:r>
      <w:r>
        <w:rPr>
          <w:vertAlign w:val="subscript"/>
        </w:rPr>
        <w:t>1</w:t>
      </w:r>
      <w:r>
        <w:rPr/>
        <w:t xml:space="preserve"> </w:t>
        <w:tab/>
        <w:t>and r</w:t>
      </w:r>
      <w:r>
        <w:rPr>
          <w:vertAlign w:val="subscript"/>
        </w:rPr>
        <w:t xml:space="preserve">2 </w:t>
      </w:r>
      <w:r>
        <w:rPr/>
        <w:t>are the ratios of reactivity of monomers 1 and 2 respectively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7.a)  </w:t>
        <w:tab/>
        <w:t>What are the ingredients for moulding powd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Indicate their functions with suitable examples.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Compare compression and extrusion moulding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1584" w:hanging="1584"/>
        <w:jc w:val="both"/>
        <w:rPr/>
      </w:pPr>
      <w:r>
        <w:rPr/>
        <w:t>8.a)</w:t>
        <w:tab/>
        <w:t xml:space="preserve">What do you mean by injection molding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jection molding cycl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thermoset are injection molded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NR-32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LYMER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 xml:space="preserve">1. </w:t>
        <w:tab/>
        <w:t>Give note on occurrence, extraction , chemical composition , properties , applications of the following - wool, silk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2.a)</w:t>
        <w:tab/>
        <w:t xml:space="preserve">Compare the properties of phenolic compounds with those of Urea-Formaldehyde </w:t>
        <w:tab/>
        <w:t>product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ross linking of phenolic resi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ompare the properties of expoxy mouldings with those of polyester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different types of polurethanes that can be obtained.  Explain with </w:t>
        <w:tab/>
        <w:t>polymerization reactio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>4.</w:t>
        <w:tab/>
        <w:t>What are polyolefins? Give examples with structural formula. Explain how the structure of the polyolefins affect the properties , processing and application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5.a)  </w:t>
        <w:tab/>
        <w:t>How are the sequences in insulin determined?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meant by denaturation of proteins? Can a denatured protein be  </w:t>
        <w:tab/>
        <w:t>renatured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the mechanism of free radical polymerization.  Derive an expression for </w:t>
        <w:tab/>
        <w:t xml:space="preserve">number average degree of polymerization in which termination occurs exclusively </w:t>
        <w:tab/>
        <w:t>by coupling.</w:t>
        <w:tab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7.a) </w:t>
        <w:tab/>
        <w:t>Write a note on curing agents used during the moulding of thermosetting Resins.</w:t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a detailed account of extrusion moulding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584" w:leader="none"/>
        </w:tabs>
        <w:ind w:left="1584" w:hanging="1584"/>
        <w:jc w:val="both"/>
        <w:rPr/>
      </w:pPr>
      <w:r>
        <w:rPr/>
        <w:t>8.</w:t>
        <w:tab/>
        <w:t xml:space="preserve">What do you mean by runner and gate? Why runner and gate balancing is </w:t>
      </w:r>
    </w:p>
    <w:p>
      <w:pPr>
        <w:pStyle w:val="Normal"/>
        <w:tabs>
          <w:tab w:val="left" w:pos="720" w:leader="none"/>
          <w:tab w:val="left" w:pos="1584" w:leader="none"/>
        </w:tabs>
        <w:ind w:left="1584" w:hanging="1584"/>
        <w:jc w:val="both"/>
        <w:rPr/>
      </w:pPr>
      <w:r>
        <w:rPr/>
        <w:tab/>
        <w:t>necessary during designing of injection mold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32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LYMER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/>
      </w:pPr>
      <w:r>
        <w:rPr>
          <w:b w:val="false"/>
        </w:rPr>
        <w:t>1.</w:t>
        <w:tab/>
        <w:t xml:space="preserve">Write notes on the following as sources of natural polymers-lignin, cellulose. </w:t>
        <w:tab/>
        <w:t xml:space="preserve">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2.</w:t>
        <w:tab/>
        <w:t xml:space="preserve">What are the different types of unsaturated polyesters and compare their </w:t>
        <w:tab/>
        <w:t>properties and applications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a)</w:t>
        <w:tab/>
        <w:t xml:space="preserve">State the uses of urea formaldehyde and melamine formaldehyde. How they </w:t>
        <w:tab/>
        <w:t>compete with phenolic resin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uring process involved during moulding of aminopla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>4.</w:t>
        <w:tab/>
        <w:t>Explain the various methods available for the preparation of polystyrene . Give the general properties of Polystyre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5.a) </w:t>
        <w:tab/>
        <w:t>How is glutathione isolated? Discuss its chemical constitution and give its uses.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about the occurrence,  isolation and chemical composition of  thyroxine. </w:t>
      </w:r>
    </w:p>
    <w:p>
      <w:pPr>
        <w:pStyle w:val="Normal"/>
        <w:jc w:val="both"/>
        <w:rPr/>
      </w:pPr>
      <w:r>
        <w:rPr/>
        <w:tab/>
        <w:t xml:space="preserve">What is the effect of thyroxine deficiency in human bodies?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efine different average molecular weight of polymers.  What is meant by </w:t>
        <w:tab/>
        <w:t>molecular weight distribution of a polymer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fine average functionality of monomers taking part in a polymerization </w:t>
        <w:tab/>
        <w:t>reaction.l(f</w:t>
      </w:r>
      <w:r>
        <w:rPr>
          <w:vertAlign w:val="subscript"/>
        </w:rPr>
        <w:t>ar</w:t>
      </w:r>
      <w:r>
        <w:rPr/>
        <w:t xml:space="preserve">).  Calculate the polydisparity index (PDI) for a ratio at the extent of </w:t>
        <w:tab/>
        <w:t>reaction, p=0.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 </w:t>
        <w:tab/>
        <w:t>What are Hot moulding techniques ?</w:t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any two moulding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584" w:leader="none"/>
        </w:tabs>
        <w:ind w:left="1584" w:hanging="1584"/>
        <w:jc w:val="both"/>
        <w:rPr/>
      </w:pPr>
      <w:r>
        <w:rPr/>
        <w:t xml:space="preserve">8. </w:t>
        <w:tab/>
        <w:t xml:space="preserve">Explain in detail the working principle of hot runner molds and runnerless </w:t>
      </w:r>
    </w:p>
    <w:p>
      <w:pPr>
        <w:pStyle w:val="Normal"/>
        <w:tabs>
          <w:tab w:val="left" w:pos="720" w:leader="none"/>
          <w:tab w:val="left" w:pos="1584" w:leader="none"/>
        </w:tabs>
        <w:ind w:left="1584" w:hanging="1584"/>
        <w:jc w:val="both"/>
        <w:rPr/>
      </w:pPr>
      <w:r>
        <w:rPr/>
        <w:tab/>
        <w:t>injection molds and compare Hot runner injection molds with runnerless</w:t>
      </w:r>
    </w:p>
    <w:p>
      <w:pPr>
        <w:pStyle w:val="Normal"/>
        <w:tabs>
          <w:tab w:val="left" w:pos="720" w:leader="none"/>
          <w:tab w:val="left" w:pos="1584" w:leader="none"/>
        </w:tabs>
        <w:ind w:left="1584" w:hanging="1584"/>
        <w:jc w:val="both"/>
        <w:rPr/>
      </w:pPr>
      <w:r>
        <w:rPr/>
        <w:tab/>
        <w:t>mold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32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LYMER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hat are polymers? Classify them based on their origin , with few examples for each class.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hat are natural polymers? Give example. Give the differences between the naturally   occurring low molecular weight substances and the natural polyme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the various monomers employed to prepare unsaturated polysters.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ross-linking process in unsaturated polyeste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curing process of aminoplastic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applications of expoxy produc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>4.</w:t>
        <w:tab/>
        <w:t>What are copolymers ?  Give an account of the various styrene based copolymers available in the commercial market and their important application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5.a)</w:t>
        <w:tab/>
        <w:t xml:space="preserve">Discuss about the occurrence, isolation and chemical composition of oxytocin. </w:t>
        <w:tab/>
        <w:t xml:space="preserve">What is its function in human body? 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How is oxytocin synthesised? Give all the reactions and Explain the chemistry </w:t>
        <w:tab/>
        <w:t xml:space="preserve">involved in it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erive carothers’ equation relating number average degree of polymerization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>extent of reaction(p), and average functionality(f</w:t>
      </w:r>
      <w:r>
        <w:rPr>
          <w:vertAlign w:val="subscript"/>
        </w:rPr>
        <w:t>ar</w:t>
      </w:r>
      <w:r>
        <w:rPr/>
        <w:t xml:space="preserve">) for step-growth </w:t>
        <w:tab/>
        <w:t>polymerization system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wo moles of glycerin and 1 mol of maleic acid are polymerizing.  Find the </w:t>
        <w:tab/>
        <w:t>critical extent of reaction (p</w:t>
      </w:r>
      <w:r>
        <w:rPr>
          <w:vertAlign w:val="subscript"/>
        </w:rPr>
        <w:t>c</w:t>
      </w:r>
      <w:r>
        <w:rPr/>
        <w:t>) for 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7.a)  </w:t>
        <w:tab/>
        <w:t xml:space="preserve">What types of plastics are suitable for injection moulding ? Why?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the method with diagram.</w:t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What are their advantage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584" w:leader="none"/>
          <w:tab w:val="left" w:pos="2304" w:leader="none"/>
        </w:tabs>
        <w:ind w:left="2304" w:hanging="2304"/>
        <w:jc w:val="both"/>
        <w:rPr/>
      </w:pPr>
      <w:r>
        <w:rPr/>
        <w:t>8.a)</w:t>
        <w:tab/>
        <w:t>Give a troubleshooting guide for good quality injection molded product.</w:t>
      </w:r>
    </w:p>
    <w:p>
      <w:pPr>
        <w:pStyle w:val="Normal"/>
        <w:tabs>
          <w:tab w:val="left" w:pos="720" w:leader="none"/>
          <w:tab w:val="left" w:pos="2304" w:leader="none"/>
        </w:tabs>
        <w:ind w:left="2304" w:hanging="2304"/>
        <w:jc w:val="both"/>
        <w:rPr/>
      </w:pPr>
      <w:r>
        <w:rPr/>
        <w:t xml:space="preserve">   </w:t>
      </w:r>
      <w:r>
        <w:rPr/>
        <w:t xml:space="preserve">b) </w:t>
        <w:tab/>
        <w:t>Calculate the actual cavity dimensions for producing a soap case made up of.</w:t>
      </w:r>
    </w:p>
    <w:p>
      <w:pPr>
        <w:pStyle w:val="Normal"/>
        <w:tabs>
          <w:tab w:val="left" w:pos="720" w:leader="none"/>
          <w:tab w:val="left" w:pos="2304" w:leader="none"/>
        </w:tabs>
        <w:ind w:left="2304" w:hanging="2304"/>
        <w:jc w:val="both"/>
        <w:rPr/>
      </w:pPr>
      <w:r>
        <w:rPr/>
        <w:tab/>
        <w:t>HDPE having the dimension of molded part of 4 inch by 4 inch. (Assume suitable</w:t>
      </w:r>
    </w:p>
    <w:p>
      <w:pPr>
        <w:pStyle w:val="Normal"/>
        <w:tabs>
          <w:tab w:val="left" w:pos="720" w:leader="none"/>
          <w:tab w:val="left" w:pos="2304" w:leader="none"/>
        </w:tabs>
        <w:ind w:left="2304" w:hanging="2304"/>
        <w:jc w:val="both"/>
        <w:rPr/>
      </w:pPr>
      <w:r>
        <w:rPr/>
        <w:tab/>
        <w:t>dat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0:57:00Z</dcterms:created>
  <dc:creator>aruna</dc:creator>
  <dc:description/>
  <dc:language>en-US</dc:language>
  <cp:lastModifiedBy>aruna</cp:lastModifiedBy>
  <dcterms:modified xsi:type="dcterms:W3CDTF">2004-04-06T05:48:00Z</dcterms:modified>
  <cp:revision>46</cp:revision>
  <dc:subject/>
  <dc:title/>
</cp:coreProperties>
</file>